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OTANT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want to install the taxi, you have to resize the car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dth: 2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ight: 58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d to make a few versions so the Ferrari logo will look right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