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ab/>
        <w:tab/>
        <w:t xml:space="preserve">     Ab-Flug Supra S900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This car was designed for GTA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Car Designed by:</w:t>
        <w:tab/>
        <w:tab/>
        <w:tab/>
        <w:tab/>
        <w:t xml:space="preserve">               Vèî£§íÐë Ð®âGøÑ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Date Uploaded:</w:t>
        <w:tab/>
        <w:tab/>
        <w:tab/>
        <w:tab/>
        <w:t xml:space="preserve">     </w:t>
        <w:tab/>
        <w:t>11/5/02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Car Replaced:</w:t>
        <w:tab/>
        <w:tab/>
        <w:tab/>
        <w:tab/>
        <w:tab/>
        <w:t>Panther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New Deltas:</w:t>
        <w:tab/>
        <w:tab/>
        <w:tab/>
        <w:tab/>
        <w:tab/>
        <w:t>Yes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New Specs:</w:t>
        <w:tab/>
        <w:tab/>
        <w:tab/>
        <w:tab/>
        <w:tab/>
        <w:t>Yes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Build Time:</w:t>
        <w:tab/>
        <w:tab/>
        <w:tab/>
        <w:tab/>
        <w:tab/>
        <w:t>?????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Brief Description: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==================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The Ab-Flug Supra S900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This is the third of three major supras i will be releasing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1)Top Secret Supra GT-300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2)FNF Supra Turbo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3)Ab-Flug Supra S900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©Vèî£§íÐë Ð®âGøÑ '02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ab/>
        <w:tab/>
        <w:t>XST ( Xtreme Street Tuning)©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