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Diploma" w:hAnsi="Diploma"/>
          <w:sz w:val="52"/>
        </w:rPr>
        <w:t>2 ANIMATED San Andreas screensavers!</w:t>
      </w:r>
    </w:p>
    <w:p>
      <w:pPr>
        <w:pStyle w:val="Normal"/>
        <w:bidi w:val="0"/>
        <w:jc w:val="left"/>
        <w:rPr/>
      </w:pPr>
      <w:r>
        <w:rPr>
          <w:rFonts w:ascii="Diploma" w:hAnsi="Diploma"/>
          <w:sz w:val="52"/>
        </w:rPr>
        <w:t>by Arna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rman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hr müsst es einfach installieren , das sind 2 install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gilsh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 just gotta install these 2 , they r` installer´s ;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els spass , have fun ;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Pricedown" w:hAnsi="Pricedown"/>
          <w:sz w:val="56"/>
        </w:rPr>
        <w:t xml:space="preserve">R.o.c.k.s.t.a.r. </w:t>
      </w:r>
      <w:r>
        <w:rPr>
          <w:rFonts w:ascii="Arial" w:hAnsi="Arial"/>
          <w:sz w:val="20"/>
        </w:rPr>
        <w:t xml:space="preserve"> - rocks!!! =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ploma">
    <w:charset w:val="01"/>
    <w:family w:val="roman"/>
    <w:pitch w:val="variable"/>
  </w:font>
  <w:font w:name="Arial">
    <w:charset w:val="01"/>
    <w:family w:val="roman"/>
    <w:pitch w:val="variable"/>
  </w:font>
  <w:font w:name="Priced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