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i/>
          <w:iCs/>
          <w:sz w:val="32"/>
          <w:szCs w:val="32"/>
          <w:u w:val="single"/>
          <w:lang w:val="de-DE"/>
        </w:rPr>
        <w:t>:::;;;____McDonalds_v2.0___by___Man-of-Dune_____;;;::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McDonalds_v2.0 darf im Internet verbreitet werden. Es darf aber nichts an dieser Liesmich </w:t>
        <w:tab/>
        <w:t xml:space="preserve">Datei geändert oder hinzu gefügt werden. Sollte es verbreitet werden, darf auch nichts an den </w:t>
        <w:tab/>
        <w:t xml:space="preserve">Texturen verändert werden ohne mich in kenntnis zu setzten. Das gleiche gilt auch für die </w:t>
        <w:tab/>
        <w:t>Anordnungen dieser Texturen. Es muss in jedem fall meine Name genannt werd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Ich übernehme keine Haftung, falls Fehler bei der Installation auftreten (ist ja auch relativ </w:t>
        <w:tab/>
        <w:t>unwahrscheinlich)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Ich übernehme keine Haftung, falls Viren durch diesen Download mitgeführt werden. Das </w:t>
        <w:tab/>
        <w:t>gleich gilt auch für andere Trojaner oder Würmer. (UNWAHRSCHEINLICH das dies auftritt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Falls die McDonalds Filiallie etwas gegen dieses kleine McDonalds Gimick hat und es verbietet, </w:t>
        <w:tab/>
        <w:t>bitte ich darum dem nachzugeh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Ich bin frei für Fragen und Meinungen, dank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Ich tragen keine Verantwortungen, bei mir ging alles einwandfrei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/>
          <w:lang w:val="de-DE"/>
        </w:rPr>
        <w:tab/>
      </w:r>
      <w:r>
        <w:rPr>
          <w:rFonts w:eastAsia="Times New Roman" w:cs="Times New Roman"/>
          <w:b/>
          <w:bCs/>
          <w:i/>
          <w:iCs/>
          <w:lang w:val="de-DE"/>
        </w:rPr>
        <w:t>Man-of-Dune@web.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/>
          <w:b/>
          <w:bCs/>
          <w:i/>
          <w:i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/>
          <w:b/>
          <w:bCs/>
          <w:i/>
          <w:i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/>
          <w:b/>
          <w:bCs/>
          <w:i/>
          <w:iCs/>
          <w:lang w:val="de-DE"/>
        </w:rPr>
        <w:tab/>
        <w:t xml:space="preserve">Für die installation muss ein TXD ordner in deinem Model Verzeichnis sein. Diesen </w:t>
        <w:tab/>
        <w:t xml:space="preserve">kannst du mit dem imgextractor erstellen, den du bei </w:t>
      </w:r>
      <w:r>
        <w:rPr>
          <w:rFonts w:eastAsia="Times New Roman" w:cs="Times New Roman"/>
          <w:b/>
          <w:bCs/>
          <w:lang w:val="de-DE"/>
        </w:rPr>
        <w:t xml:space="preserve">www.giga.de  </w:t>
      </w:r>
      <w:r>
        <w:rPr>
          <w:rFonts w:eastAsia="Times New Roman" w:cs="Times New Roman"/>
          <w:b/>
          <w:bCs/>
          <w:i/>
          <w:iCs/>
          <w:lang w:val="de-DE"/>
        </w:rPr>
        <w:t>downloaden kanns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/>
          <w:b/>
          <w:bCs/>
          <w:i/>
          <w:i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/>
          <w:b/>
          <w:bCs/>
          <w:i/>
          <w:i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i/>
          <w:iCs/>
          <w:lang w:val="de-DE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"imgextractor in gtaIII/models entpacken,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ihn starten und dann txd.img im gtaIII/models auswähl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warten bis er fertig ist.nun müsste ein neuer ordner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>namens: "txd" erschienen sei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i/>
          <w:iCs/>
          <w:u w:val="single"/>
          <w:lang w:val="de-DE"/>
        </w:rPr>
        <w:t>McDonalds_2.0 insta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Entpackt die </w:t>
      </w:r>
      <w:r>
        <w:rPr>
          <w:rFonts w:eastAsia="Times New Roman" w:cs="Times New Roman"/>
          <w:b/>
          <w:bCs/>
          <w:i/>
          <w:iCs/>
          <w:u w:val="single"/>
          <w:lang w:val="de-DE"/>
        </w:rPr>
        <w:t xml:space="preserve">greasyjoes.txd </w:t>
      </w:r>
      <w:r>
        <w:rPr>
          <w:rFonts w:eastAsia="Times New Roman" w:cs="Times New Roman"/>
          <w:lang w:val="de-DE"/>
        </w:rPr>
        <w:t xml:space="preserve">und die </w:t>
      </w:r>
      <w:r>
        <w:rPr>
          <w:rFonts w:eastAsia="Times New Roman" w:cs="Times New Roman"/>
          <w:b/>
          <w:bCs/>
          <w:i/>
          <w:iCs/>
          <w:u w:val="single"/>
          <w:lang w:val="de-DE"/>
        </w:rPr>
        <w:t>inddiner.txd</w:t>
      </w:r>
      <w:r>
        <w:rPr>
          <w:rFonts w:eastAsia="Times New Roman" w:cs="Times New Roman"/>
          <w:lang w:val="de-DE"/>
        </w:rPr>
        <w:t xml:space="preserve"> in den durch den IMGextractor erstellten </w:t>
        <w:tab/>
        <w:t>Ordner "TXD". Und schon habt ihr ein McDonalds_v2.0 in Portland steh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  <w:t xml:space="preserve">Das Greasyjoes Restaurant wird zum McDonalds_v2.0 umgewandelt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/>
      </w:pPr>
      <w:r>
        <w:rPr>
          <w:rFonts w:eastAsia="Times New Roman" w:cs="Times New Roman"/>
          <w:lang w:val="de-DE"/>
        </w:rPr>
        <w:tab/>
        <w:t>WO IST ES???</w:t>
      </w:r>
      <w:r>
        <w:rPr>
          <w:rFonts w:eastAsia="Times New Roman" w:cs="Times New Roman"/>
          <w:b/>
          <w:bCs/>
          <w:lang w:val="de-DE"/>
        </w:rPr>
        <w:tab/>
        <w:t xml:space="preserve">Portlander Versteck, links raus fahren und als gerade aus, fahrt auf der </w:t>
        <w:tab/>
        <w:tab/>
        <w:tab/>
        <w:t>rechten sp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