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Citro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 xml:space="preserve">ёn </w:t>
      </w:r>
      <w:r>
        <w:rPr>
          <w:b/>
          <w:bCs/>
          <w:color w:val="000000"/>
          <w:sz w:val="27"/>
          <w:szCs w:val="27"/>
          <w:lang w:val="en-US"/>
        </w:rPr>
        <w:t>XM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ll rights on the given model belong KrazyMond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odel&gt;&gt;&gt; Citro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 xml:space="preserve">ёn </w:t>
      </w:r>
      <w:r>
        <w:rPr>
          <w:b/>
          <w:bCs/>
          <w:color w:val="000000"/>
          <w:sz w:val="27"/>
          <w:szCs w:val="27"/>
          <w:lang w:val="en-US"/>
        </w:rPr>
        <w:t>XM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Replacement&gt;&gt;&gt; Sentinel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KrazyMond&gt;&gt; The author of model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violina&gt;&gt; Converting, Drawing of structures, Option, Check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Quantity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of ranges - 71666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Please, at updating this model advise authors of it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Citro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val="en-US"/>
        </w:rPr>
        <w:t xml:space="preserve">ёn </w:t>
      </w:r>
      <w:r>
        <w:rPr>
          <w:b/>
          <w:bCs/>
          <w:color w:val="000000"/>
          <w:sz w:val="27"/>
          <w:szCs w:val="27"/>
          <w:lang w:val="en-US"/>
        </w:rPr>
        <w:t>XM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(1989-….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Type - a sedan 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Amount of doors - 4 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lang w:val="en-US"/>
        </w:rPr>
        <w:t>Amount of places - 5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Type of a drive - a forward drive 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Number of transfers of a mechanical box of transfers - 5 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ispersal from a place up to 100 km/h (</w:t>
      </w:r>
      <w:r>
        <w:rPr>
          <w:rFonts w:cs="Times New Roman CYR" w:ascii="Times New Roman CYR" w:hAnsi="Times New Roman CYR"/>
          <w:lang w:val="en-US"/>
        </w:rPr>
        <w:t xml:space="preserve">с) </w:t>
      </w:r>
      <w:r>
        <w:rPr>
          <w:lang w:val="en-US"/>
        </w:rPr>
        <w:t>- 8.7</w:t>
      </w:r>
    </w:p>
    <w:p>
      <w:pPr>
        <w:pStyle w:val="Normal"/>
        <w:autoSpaceDE w:val="false"/>
        <w:spacing w:before="100" w:after="100"/>
        <w:ind w:left="720" w:hanging="36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ascii="Arial Unicode MS" w:hAnsi="Arial Unicode MS" w:cs="Arial Unicode MS"/>
          <w:sz w:val="20"/>
          <w:szCs w:val="20"/>
          <w:lang w:val="en-US"/>
        </w:rPr>
        <w:t>ﾷ</w:t>
      </w:r>
      <w:r>
        <w:rPr>
          <w:rFonts w:ascii="Arial" w:hAnsi="Arial" w:cs="Arial" w:eastAsia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he maximal speed (km/h) - 235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  <w:t xml:space="preserve">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nstallation of model in game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game should be necessarily established Dmagic1 WheelMod 3.0 (number 249), differently after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tallations of model game can, will not be started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carcols.dat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sentinel, 0,0, 42,42, 99,99, 12,12, 58,58, 73,73, 67,67, 52,52, 77,77, 44,44, 26,26, 34,34, 60,60, 21,21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  <w:t>handling.cfg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 xml:space="preserve">SENTINEL 1480.0 </w:t>
        <w:tab/>
        <w:t xml:space="preserve"> 1.90 </w:t>
        <w:tab/>
        <w:t xml:space="preserve"> 3.70 </w:t>
        <w:tab/>
        <w:t xml:space="preserve"> 1.80 </w:t>
        <w:tab/>
        <w:t xml:space="preserve"> 0.00 </w:t>
        <w:tab/>
        <w:t xml:space="preserve"> 0.20 </w:t>
        <w:tab/>
        <w:t xml:space="preserve">-0.20 </w:t>
        <w:tab/>
        <w:t xml:space="preserve"> 75 </w:t>
        <w:tab/>
        <w:t xml:space="preserve"> 0.91 </w:t>
        <w:tab/>
        <w:t xml:space="preserve"> 0.80 </w:t>
        <w:tab/>
        <w:t xml:space="preserve"> 0.55 </w:t>
        <w:tab/>
        <w:t xml:space="preserve"> 5 </w:t>
        <w:tab/>
        <w:t xml:space="preserve"> 220.00 </w:t>
        <w:tab/>
        <w:t xml:space="preserve"> 27.00 </w:t>
        <w:tab/>
        <w:t xml:space="preserve"> F </w:t>
        <w:tab/>
        <w:t xml:space="preserve"> P </w:t>
        <w:tab/>
        <w:t xml:space="preserve"> 10.17 </w:t>
        <w:tab/>
        <w:t xml:space="preserve"> 0.55 </w:t>
        <w:tab/>
        <w:t xml:space="preserve"> 0 </w:t>
        <w:tab/>
        <w:t xml:space="preserve"> 30.00 </w:t>
        <w:tab/>
        <w:t xml:space="preserve"> 1.30 </w:t>
        <w:tab/>
        <w:t xml:space="preserve"> 0.13 </w:t>
        <w:tab/>
        <w:t xml:space="preserve"> 0.20 </w:t>
        <w:tab/>
        <w:t xml:space="preserve"> 0.56 </w:t>
        <w:tab/>
        <w:t xml:space="preserve"> 35000 </w:t>
        <w:tab/>
        <w:t xml:space="preserve"> 0.28 </w:t>
        <w:tab/>
        <w:t xml:space="preserve">-0.05 </w:t>
        <w:tab/>
        <w:t xml:space="preserve"> 0.50 </w:t>
        <w:tab/>
        <w:t xml:space="preserve"> 0.30 </w:t>
        <w:tab/>
        <w:t xml:space="preserve"> 8000 </w:t>
        <w:tab/>
        <w:t xml:space="preserve"> 0 </w:t>
        <w:tab/>
        <w:t xml:space="preserve"> 1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default.ide: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 xml:space="preserve">135, </w:t>
        <w:tab/>
        <w:t xml:space="preserve"> sentinel, </w:t>
        <w:tab/>
        <w:t xml:space="preserve"> sentinel, </w:t>
        <w:tab/>
        <w:t xml:space="preserve"> car, </w:t>
        <w:tab/>
        <w:t xml:space="preserve"> SENTINEL, </w:t>
        <w:tab/>
        <w:t xml:space="preserve"> SENTINL, </w:t>
        <w:tab/>
        <w:t xml:space="preserve"> null, </w:t>
        <w:tab/>
        <w:t xml:space="preserve"> richfamily, </w:t>
        <w:tab/>
        <w:t xml:space="preserve"> 10, </w:t>
        <w:tab/>
        <w:t xml:space="preserve"> 7, </w:t>
        <w:tab/>
        <w:t xml:space="preserve"> 0, </w:t>
        <w:tab/>
        <w:t xml:space="preserve"> 249, </w:t>
        <w:tab/>
        <w:t xml:space="preserve"> 0.750000 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</w:t>
      </w:r>
      <w:r>
        <w:rPr>
          <w:lang w:val="en-US"/>
        </w:rPr>
        <w:t>PAINTING THE CHAMELEON: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1. For this purpose open a file sentinel.txd program TXD Workshop 2,5 download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  <w:t>it it is possible here:</w:t>
      </w:r>
      <w:r>
        <w:rPr>
          <w:rFonts w:cs="Times New Roman CYR" w:ascii="Times New Roman CYR" w:hAnsi="Times New Roman CYR"/>
          <w:color w:val="000080"/>
          <w:lang w:val="en-US"/>
        </w:rPr>
        <w:t xml:space="preserve"> </w:t>
      </w:r>
      <w:r>
        <w:rPr>
          <w:color w:val="000080"/>
          <w:lang w:val="en-US"/>
        </w:rPr>
        <w:t>http://ruslev.gta.com.ua/files/TXD-Workshop_2.5.zip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2. Press the right key on a structure chromeh, press Import and choose chromeh.bmp all now at you the automobile it will be poured as a chameleon.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To return former color make too most, only insert into a structure cromeh by default chrome.bmp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>3. A kind from cabin CamHack:</w:t>
      </w:r>
      <w:r>
        <w:rPr>
          <w:rFonts w:cs="Times New Roman CYR" w:ascii="Times New Roman CYR" w:hAnsi="Times New Roman CYR"/>
          <w:color w:val="000080"/>
          <w:lang w:val="en-US"/>
        </w:rPr>
        <w:t xml:space="preserve"> </w:t>
      </w:r>
      <w:r>
        <w:rPr>
          <w:color w:val="000080"/>
          <w:u w:val="single"/>
          <w:lang w:val="en-US"/>
        </w:rPr>
        <w:t>http: // toca.game-editing.net/dl? f=vccamhack2.5b.zip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100" w:after="100"/>
        <w:jc w:val="both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</w:t>
      </w:r>
    </w:p>
    <w:p>
      <w:pPr>
        <w:pStyle w:val="Normal"/>
        <w:autoSpaceDE w:val="false"/>
        <w:spacing w:before="100" w:after="100"/>
        <w:jc w:val="both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</w:t>
      </w:r>
      <w:r>
        <w:rPr>
          <w:lang w:val="en-US"/>
        </w:rPr>
        <w:t>History of model:</w:t>
      </w:r>
    </w:p>
    <w:p>
      <w:pPr>
        <w:pStyle w:val="Normal"/>
        <w:autoSpaceDE w:val="false"/>
        <w:spacing w:before="200" w:after="200"/>
        <w:ind w:left="1420" w:right="1420" w:firstLine="300"/>
        <w:jc w:val="both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presentation "SM" was in 1970 result of joint activity "Citroen" and small Italian firm  "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aseratti"</w:t>
      </w:r>
      <w:r>
        <w:rPr>
          <w:rFonts w:cs="Arial" w:ascii="Arial" w:hAnsi="Arial"/>
          <w:color w:val="000000"/>
          <w:sz w:val="20"/>
          <w:szCs w:val="20"/>
          <w:lang w:val="en-US"/>
        </w:rPr>
        <w:t>. On it have established V-shaped 6-cylinder engine "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Maseratti" </w:t>
      </w:r>
      <w:r>
        <w:rPr>
          <w:rFonts w:cs="Arial" w:ascii="Arial" w:hAnsi="Arial"/>
          <w:color w:val="000000"/>
          <w:sz w:val="20"/>
          <w:szCs w:val="20"/>
          <w:lang w:val="en-US"/>
        </w:rPr>
        <w:t>in working volume of 2670 sm3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in a combination with traditional for "Citroen" a forward drive and an independent hydropneumatic suspension bracket. "Citroen-SM" began one of the most comfortable and original European automobiles of time with rich additional equipment: in a standard variant on it established electric glass to lift, a heater of a back glass, a telescopic steering column, a servoamplifier of the steering mechanism of progressive action, the conditioner, a powerful audiocomplex. In a variant with the 3-liter motor the automatic box of transfers was offered. External distinctive feature "SM" became transparent forward facing behind which 6 headlights disappeared at once, from them four - turning. Bodies in overwhelming majority made 4-seater with two wide doors and back glass reclining upwards. Four-door variants are today curiosities. In total for 5 years have let out about 13 thousand "Citroen-SM". The model has formed base for the prestigious "Citroen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ХМ" </w:t>
      </w:r>
      <w:r>
        <w:rPr>
          <w:rFonts w:cs="Arial" w:ascii="Arial" w:hAnsi="Arial"/>
          <w:color w:val="000000"/>
          <w:sz w:val="20"/>
          <w:szCs w:val="20"/>
          <w:lang w:val="en-US"/>
        </w:rPr>
        <w:t>which is appeared in March, 1989 and let out till now. Today many experts count this automobile a unique "thoroughbred" Citroen ", continuing the best traditions of this mark.</w:t>
      </w:r>
    </w:p>
    <w:p>
      <w:pPr>
        <w:pStyle w:val="Normal"/>
        <w:autoSpaceDE w:val="false"/>
        <w:spacing w:before="200" w:after="200"/>
        <w:ind w:right="1420" w:firstLine="300"/>
        <w:jc w:val="center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express huge gratitude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KrazyMond, RusLev, Fox, Griffo, Pumbars, Spit 811,</w:t>
      </w:r>
    </w:p>
    <w:p>
      <w:pPr>
        <w:pStyle w:val="Normal"/>
        <w:autoSpaceDE w:val="false"/>
        <w:spacing w:before="200" w:after="200"/>
        <w:ind w:right="1420" w:firstLine="300"/>
        <w:jc w:val="center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  <w:t xml:space="preserve">Klarnetist, Alex_Penza, Martin Leps, </w:t>
      </w:r>
      <w:r>
        <w:rPr>
          <w:rFonts w:cs="Arial" w:ascii="Arial" w:hAnsi="Arial"/>
          <w:color w:val="FF0000"/>
          <w:sz w:val="17"/>
          <w:szCs w:val="17"/>
          <w:lang w:val="en-US"/>
        </w:rPr>
        <w:t>Gerd Hey</w:t>
      </w:r>
      <w:r>
        <w:rPr>
          <w:rFonts w:cs="Arial" w:ascii="Arial" w:hAnsi="Arial"/>
          <w:sz w:val="17"/>
          <w:szCs w:val="17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nd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to a site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http://gta.com.ua/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for support in creation</w:t>
      </w:r>
    </w:p>
    <w:p>
      <w:pPr>
        <w:pStyle w:val="Normal"/>
        <w:autoSpaceDE w:val="false"/>
        <w:spacing w:before="200" w:after="200"/>
        <w:ind w:right="1420" w:firstLine="300"/>
        <w:jc w:val="center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dels of machines for game GTA VC.</w:t>
      </w:r>
    </w:p>
    <w:p>
      <w:pPr>
        <w:pStyle w:val="Normal"/>
        <w:autoSpaceDE w:val="false"/>
        <w:spacing w:before="200" w:after="200"/>
        <w:ind w:left="1420" w:right="1420" w:firstLine="300"/>
        <w:jc w:val="both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200" w:after="200"/>
        <w:ind w:left="1420" w:right="1420" w:firstLine="300"/>
        <w:jc w:val="both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Email: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 xml:space="preserve">Aviolina: </w:t>
      </w:r>
      <w:r>
        <w:rPr>
          <w:b/>
          <w:bCs/>
          <w:color w:val="000080"/>
          <w:sz w:val="27"/>
          <w:szCs w:val="27"/>
          <w:lang w:val="en-US"/>
        </w:rPr>
        <w:t>aviolina@yandex.ru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KrazyMond:</w:t>
      </w:r>
      <w:r>
        <w:rPr>
          <w:rFonts w:cs="Times New Roman CYR" w:ascii="Times New Roman CYR" w:hAnsi="Times New Roman CYR"/>
          <w:b/>
          <w:bCs/>
          <w:color w:val="000080"/>
          <w:sz w:val="27"/>
          <w:szCs w:val="27"/>
          <w:lang w:val="en-US"/>
        </w:rPr>
        <w:t xml:space="preserve"> </w:t>
      </w:r>
      <w:r>
        <w:rPr>
          <w:b/>
          <w:bCs/>
          <w:color w:val="000080"/>
          <w:sz w:val="27"/>
          <w:szCs w:val="27"/>
          <w:lang w:val="en-US"/>
        </w:rPr>
        <w:t>krazymond@hotmail.com</w:t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lang w:val="en-US"/>
        </w:rPr>
        <w:t xml:space="preserve">Yours faithfully Aviolina. </w:t>
      </w:r>
      <w:r>
        <w:rPr/>
        <w:t xml:space="preserve">                                                                                          </w:t>
      </w:r>
      <w:r>
        <w:rPr>
          <w:lang w:val="en-US"/>
        </w:rPr>
        <w:t>25.05.2004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34:00Z</dcterms:created>
  <dc:creator>Andrew Ivanov</dc:creator>
  <dc:description/>
  <dc:language>en-US</dc:language>
  <cp:lastModifiedBy>Andrew Ivanov</cp:lastModifiedBy>
  <dcterms:modified xsi:type="dcterms:W3CDTF">2004-05-25T12:41:00Z</dcterms:modified>
  <cp:revision>2</cp:revision>
  <dc:subject/>
  <dc:title>Citroёn XM</dc:title>
</cp:coreProperties>
</file>