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Micronensoft New Los Santos Ganton Designe Beta 1.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r M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cht erstmal ein Backup von der Datei „gta.dat“. Danach öffnet ihr erstmal diese mit dem Editor, und dann geh ihr zur Zeile, wo folgendes steht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PL DATA\MAPS\country\countryW.I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unter fügt ihr folgendes ein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PL DATA\MAPS\LA\newlagroove.I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ach einfach abspeichern. Danach geht ihr in euren “Grand Theft Auto San Andreas\data\maps\LA” Ordner, und fügt dann dort die Datei ein, die im Ordner “maps” ist &amp; schiebt sie einfach rein. Danach einfach das Spiel star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 Map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Map verändert das aussehen von Ganton in Los Santos und fügt dort ein kleines Haus hinzu &amp; noch einiges me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 xml:space="preserve">Homepage: </w:t>
      </w:r>
      <w:hyperlink r:id="rId4">
        <w:r>
          <w:rPr>
            <w:rStyle w:val="InternetLink"/>
            <w:rFonts w:cs="Arial" w:ascii="Arial" w:hAnsi="Arial"/>
            <w:lang w:val="en-US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weis: Diese Map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inside.com</w:t>
        </w:r>
      </w:hyperlink>
      <w:r>
        <w:rPr>
          <w:rFonts w:cs="Arial" w:ascii="Arial" w:hAnsi="Arial"/>
        </w:rPr>
        <w:t xml:space="preserve">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8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ww.micronensoft.de.tl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e Rechte vorbehalten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inside.com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18:00Z</dcterms:created>
  <dc:creator>Micronensoft Corporation bzw. Dead-Nightmare</dc:creator>
  <dc:description>Original Micronensoft Product. 2006-2008 All rights reserved</dc:description>
  <cp:keywords>Dieses Produkt ist von Micronensoft &amp; darf nur auf www.gtainside.de oder www.micronensoft.de.tl veröfentlicht werden !!!</cp:keywords>
  <dc:language>en-US</dc:language>
  <cp:lastModifiedBy>Michi</cp:lastModifiedBy>
  <dcterms:modified xsi:type="dcterms:W3CDTF">2008-02-11T16:18:00Z</dcterms:modified>
  <cp:revision>3</cp:revision>
  <dc:subject/>
  <dc:title>Micronensoft Los Santos NewGanton Designe Beta 1.0</dc:title>
</cp:coreProperties>
</file>