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96"/>
          <w:szCs w:val="96"/>
          <w:lang w:val="en-US"/>
        </w:rPr>
      </w:pPr>
      <w:r>
        <w:rPr>
          <w:b/>
          <w:color w:val="000080"/>
          <w:sz w:val="96"/>
          <w:szCs w:val="96"/>
          <w:lang w:val="en-US"/>
        </w:rPr>
        <w:t>DUAL SILENCED</w:t>
      </w:r>
    </w:p>
    <w:p>
      <w:pPr>
        <w:pStyle w:val="Normal"/>
        <w:jc w:val="center"/>
        <w:rPr>
          <w:b/>
          <w:b/>
          <w:color w:val="000080"/>
          <w:sz w:val="96"/>
          <w:szCs w:val="96"/>
          <w:lang w:val="en-US"/>
        </w:rPr>
      </w:pPr>
      <w:r>
        <w:rPr>
          <w:b/>
          <w:color w:val="000080"/>
          <w:sz w:val="96"/>
          <w:szCs w:val="96"/>
          <w:lang w:val="en-US"/>
        </w:rPr>
        <w:t>BERETTA 96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i/>
          <w:color w:val="00CCFF"/>
          <w:sz w:val="16"/>
          <w:szCs w:val="16"/>
          <w:lang w:val="en-US"/>
        </w:rPr>
        <w:t xml:space="preserve">by icetuner </w:t>
      </w:r>
      <w:hyperlink r:id="rId2">
        <w:r>
          <w:rPr>
            <w:rStyle w:val="InternetLink"/>
            <w:rFonts w:cs="Comic Sans MS" w:ascii="Comic Sans MS" w:hAnsi="Comic Sans MS"/>
            <w:i/>
            <w:sz w:val="16"/>
            <w:szCs w:val="16"/>
            <w:lang w:val="en-US"/>
          </w:rPr>
          <w:t>icetuner@hotmail.com</w:t>
        </w:r>
      </w:hyperlink>
      <w:r>
        <w:rPr>
          <w:rFonts w:cs="Comic Sans MS" w:ascii="Comic Sans MS" w:hAnsi="Comic Sans MS"/>
          <w:i/>
          <w:color w:val="00CCFF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i/>
          <w:i/>
          <w:color w:val="00CC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CCFF"/>
          <w:sz w:val="16"/>
          <w:szCs w:val="16"/>
          <w:lang w:val="en-US"/>
        </w:rPr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Need some professional steel to help you out with your “jobs”?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 xml:space="preserve">No problem! With this mod you replace the standard silenced with new Dual Beretta 96 silenced. 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To install, open the file gta3.img with the img tool v 2.0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and replace the file silenced.txd .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If you want to replace the original stats with more realistic ones (dual pistol stat included), just open the file weapons.DAT with a text editor and replace the stats for SILENCED with these ones: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$ PISTOL_SILENCED</w:t>
        <w:tab/>
        <w:t>INSTANT_HIT</w:t>
        <w:tab/>
        <w:t>30.0 45.0</w:t>
        <w:tab/>
        <w:t>347</w:t>
        <w:tab/>
        <w:t>-1</w:t>
        <w:tab/>
        <w:tab/>
        <w:t>2</w:t>
        <w:tab/>
        <w:t>silenced</w:t>
        <w:tab/>
        <w:t>11</w:t>
        <w:tab/>
        <w:t xml:space="preserve"> 40</w:t>
        <w:tab/>
        <w:tab/>
        <w:t>0.40  0.05  0.15    0  0</w:t>
        <w:tab/>
        <w:t xml:space="preserve">1.0  1.0 </w:t>
        <w:tab/>
        <w:t xml:space="preserve"> 6 20  6</w:t>
        <w:tab/>
        <w:t xml:space="preserve"> 6 20  6  40</w:t>
        <w:tab/>
        <w:t>7021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$ PISTOL_SILENCED</w:t>
        <w:tab/>
        <w:t>INSTANT_HIT</w:t>
        <w:tab/>
        <w:t>30.0 45.0</w:t>
        <w:tab/>
        <w:t>347</w:t>
        <w:tab/>
        <w:t>-1</w:t>
        <w:tab/>
        <w:tab/>
        <w:t>2</w:t>
        <w:tab/>
        <w:t>silenced</w:t>
        <w:tab/>
        <w:t>11</w:t>
        <w:tab/>
        <w:t xml:space="preserve"> 40</w:t>
        <w:tab/>
        <w:tab/>
        <w:t>0.40  0.05  0.15</w:t>
        <w:tab/>
        <w:t>1  500</w:t>
        <w:tab/>
        <w:t xml:space="preserve">1.25 1.2 </w:t>
        <w:tab/>
        <w:t xml:space="preserve"> 6 18  6</w:t>
        <w:tab/>
        <w:t xml:space="preserve"> 6 18  6  40</w:t>
        <w:tab/>
        <w:t>7031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$ PISTOL_SILENCED</w:t>
        <w:tab/>
        <w:t>INSTANT_HIT</w:t>
        <w:tab/>
        <w:t>35.0 45.0</w:t>
        <w:tab/>
        <w:t>347</w:t>
        <w:tab/>
        <w:t>-1</w:t>
        <w:tab/>
        <w:tab/>
        <w:t>2</w:t>
        <w:tab/>
        <w:t>colt45pro</w:t>
        <w:tab/>
        <w:t>22</w:t>
        <w:tab/>
        <w:t xml:space="preserve"> 40</w:t>
        <w:tab/>
        <w:tab/>
        <w:t>0.40  0.05  0.15</w:t>
        <w:tab/>
        <w:t>2  999</w:t>
        <w:tab/>
        <w:t xml:space="preserve">1.5  1.5 </w:t>
        <w:tab/>
        <w:t xml:space="preserve"> 6 17  6</w:t>
        <w:tab/>
        <w:t xml:space="preserve"> 6 17  6  40</w:t>
        <w:tab/>
        <w:t>3833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 xml:space="preserve">Now the installation is over. </w:t>
      </w:r>
    </w:p>
    <w:p>
      <w:pPr>
        <w:pStyle w:val="Normal"/>
        <w:jc w:val="center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144"/>
          <w:szCs w:val="144"/>
          <w:u w:val="single"/>
          <w:lang w:val="en-US"/>
        </w:rPr>
      </w:pPr>
      <w:r>
        <w:rPr>
          <w:rFonts w:cs="Comic Sans MS" w:ascii="Comic Sans MS" w:hAnsi="Comic Sans MS"/>
          <w:b/>
          <w:i/>
          <w:color w:val="0000FF"/>
          <w:sz w:val="144"/>
          <w:szCs w:val="144"/>
          <w:u w:val="single"/>
          <w:lang w:val="en-US"/>
        </w:rPr>
        <w:t>Enjoy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tun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0:49:00Z</dcterms:created>
  <dc:creator>Quest User</dc:creator>
  <dc:description/>
  <cp:keywords/>
  <dc:language>en-US</dc:language>
  <cp:lastModifiedBy>Quest User</cp:lastModifiedBy>
  <dcterms:modified xsi:type="dcterms:W3CDTF">2006-03-04T10:57:00Z</dcterms:modified>
  <cp:revision>6</cp:revision>
  <dc:subject/>
  <dc:title/>
</cp:coreProperties>
</file>