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SA Trainer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Drücke die jeweiligen Buttons um die Anzahl im Statistikmenü auf 0 zu setzen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Sehr Wichtiger Hinweis!!!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Ich hafte für keinerlei Schäden die durch meinen Trainer entstehen können oder verlorengegangene Dateien. Dieser Trainer darf frei im Internet verbreitet werden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Gruß Bast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80008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09:00Z</dcterms:created>
  <dc:creator>Manfred Oriwol</dc:creator>
  <dc:description/>
  <dc:language>en-US</dc:language>
  <cp:lastModifiedBy>Sebastian Oriwol</cp:lastModifiedBy>
  <dcterms:modified xsi:type="dcterms:W3CDTF">2005-07-04T19:09:00Z</dcterms:modified>
  <cp:revision>29</cp:revision>
  <dc:subject/>
  <dc:title/>
</cp:coreProperties>
</file>