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fach die BMP-Datei „Skeletor“ in den GTA3-Ordner „Skins“ kopieren</w:t>
      </w:r>
    </w:p>
    <w:p>
      <w:pPr>
        <w:pStyle w:val="Normal"/>
        <w:rPr/>
      </w:pPr>
      <w:r>
        <w:rPr/>
        <w:t>und im Spiel dann auswäh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Spa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IOUS1982@aol.c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0:54:00Z</dcterms:created>
  <dc:creator>OEM</dc:creator>
  <dc:description/>
  <dc:language>en-US</dc:language>
  <cp:lastModifiedBy>OEM</cp:lastModifiedBy>
  <dcterms:modified xsi:type="dcterms:W3CDTF">2002-10-08T01:21:00Z</dcterms:modified>
  <cp:revision>4</cp:revision>
  <dc:subject/>
  <dc:title>Einfach die JPEG-Datei „Skeletor“im GTA3-Ordner „Skins“ kopieren</dc:title>
</cp:coreProperties>
</file>