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kin in Spiel einfügen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Um den Skin ins Spiel einzufügen, kopiert einfach die in diesem Archiv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iligende BMP-Datei ins Verzeichnis "skins" im Hauptverzeichnis von GTA3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Danache müsst ihr nach dem Start des Spiels auf "Optionen" gehen und dann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f "Spielersetup", dort könnt ihr dann einen Skin auswähl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el spass mit dem Skin 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ei fragen oder kritik bitte e-mail an Kwika@t-online.d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4"/>
        </w:rPr>
        <w:t>Das kopieren vom ganzen gegenstand oder auch nur von teilen ohne die erlaubnis des urhebers wird strafrechtlich verfolgt!</w:t>
      </w:r>
    </w:p>
    <w:p>
      <w:pPr>
        <w:pStyle w:val="Normal"/>
        <w:bidi w:val="0"/>
        <w:jc w:val="left"/>
        <w:rPr>
          <w:rFonts w:ascii="Arial" w:hAnsi="Arial"/>
          <w:color w:val="000000"/>
          <w:sz w:val="14"/>
        </w:rPr>
      </w:pPr>
      <w:r>
        <w:rPr>
          <w:rFonts w:ascii="Arial" w:hAnsi="Arial"/>
          <w:color w:val="000000"/>
          <w:sz w:val="1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4"/>
        </w:rPr>
        <w:t>©®Sebastian Kwika 200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