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</w:tblGrid>
      <w:tr>
        <w:trPr>
          <w:trHeight w:val="21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HELBY GT 500 E</w:t>
            </w:r>
          </w:p>
        </w:tc>
      </w:tr>
      <w:tr>
        <w:trPr>
          <w:trHeight w:val="21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iginal Autor GANJICA</w:t>
            </w:r>
          </w:p>
        </w:tc>
      </w:tr>
      <w:tr>
        <w:trPr>
          <w:trHeight w:val="44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Converted by sLaVeR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STALL: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sz w:val="20"/>
          <w:lang w:val="de-DE"/>
        </w:rPr>
      </w:pPr>
      <w:r>
        <w:rPr>
          <w:sz w:val="20"/>
          <w:lang w:val="de-DE"/>
        </w:rPr>
        <w:t>Macht von allen geänderten Dateien vorher ein Backup, falls doch mal was schief geht!</w:t>
      </w:r>
    </w:p>
    <w:p>
      <w:pPr>
        <w:pStyle w:val="Normal"/>
        <w:rPr/>
      </w:pPr>
      <w:r>
        <w:rPr>
          <w:sz w:val="20"/>
          <w:lang w:val="de-DE"/>
        </w:rPr>
        <w:t xml:space="preserve">       </w:t>
      </w:r>
      <w:r>
        <w:rPr>
          <w:sz w:val="20"/>
          <w:lang w:val="de-DE"/>
        </w:rPr>
        <w:t>2. Ihr benötigt das IMG Tool 2.0, welches ihr euch unter folgendem Link runterladen könnt: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         </w:t>
      </w:r>
      <w:hyperlink r:id="rId2">
        <w:r>
          <w:rPr>
            <w:rStyle w:val="InternetLink"/>
            <w:sz w:val="20"/>
            <w:lang w:val="de-DE"/>
          </w:rPr>
          <w:t>http://gta-action.planet-multiplayer.de/dlm/download.php?id=2798</w:t>
        </w:r>
      </w:hyperlink>
      <w:r>
        <w:rPr>
          <w:sz w:val="20"/>
          <w:lang w:val="de-DE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lang w:val="de-DE"/>
        </w:rPr>
        <w:t>3. Öffnet mit dem IMG Tool die gta3.img (C:/.../Rockstar Games/Grand Theft Auto San Andreas/models) und sucht nach dem Eintrag "elegy", es sollten nun elegy.dff sowie elegy.txd gefunden werden.</w:t>
      </w:r>
    </w:p>
    <w:p>
      <w:pPr>
        <w:pStyle w:val="Normal"/>
        <w:ind w:left="360" w:hanging="0"/>
        <w:rPr/>
      </w:pPr>
      <w:r>
        <w:rPr>
          <w:sz w:val="20"/>
          <w:lang w:val="de-DE"/>
        </w:rPr>
        <w:t>4. Benennt beide Dateien nach old_elegy.dff bzw. old_elegy.txd um!</w:t>
      </w:r>
    </w:p>
    <w:p>
      <w:pPr>
        <w:pStyle w:val="Normal"/>
        <w:ind w:firstLine="360"/>
        <w:rPr/>
      </w:pPr>
      <w:r>
        <w:rPr>
          <w:sz w:val="20"/>
          <w:lang w:val="de-DE"/>
        </w:rPr>
        <w:t>5. Addet nun ZUERST NUR die elegy.dff aus diesem ZIP- File und anschließend die elegy.txd</w:t>
      </w:r>
    </w:p>
    <w:p>
      <w:pPr>
        <w:pStyle w:val="Normal"/>
        <w:ind w:left="360" w:hanging="0"/>
        <w:rPr/>
      </w:pPr>
      <w:r>
        <w:rPr>
          <w:sz w:val="20"/>
          <w:lang w:val="de-DE"/>
        </w:rPr>
        <w:t>6. Schließt nun das IMG Tool und wechselt in den Ordner C:/.../Rockstar Games/Grand Theft Auto San Andreas/data und öffnet die Dateien carcols.dat, handling.cfg und vehicles.ide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 xml:space="preserve">       </w:t>
      </w:r>
      <w:r>
        <w:rPr>
          <w:sz w:val="20"/>
          <w:lang w:val="de-DE"/>
        </w:rPr>
        <w:t>7. Überschreibt nun in diesen Dateien jeweils die Einträge, die mit "elegy" beginnen mit den folgenden Zeilen:</w:t>
      </w:r>
    </w:p>
    <w:p>
      <w:pPr>
        <w:pStyle w:val="Heading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2"/>
        <w:rPr/>
      </w:pPr>
      <w:r>
        <w:rPr/>
        <w:t>HANDLING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Open \Data\handling.cfg with notepad, find the line that begins with ELEGY, and replace it with this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ELEGY        1800.0 1.8 4.6 1.3 0.0 -0.02 0.15 70 0.81 0.69 0.49 5 200.0 20.0 R P 4.0   0.64 0 22.5  1.05 0.11 0.3  0.55 45000 0.25 -0.15 0.5  0.0 0000103 1  1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rPr/>
      </w:pPr>
      <w:r>
        <w:rPr/>
        <w:t>COLOR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Open \Data\Carcols.dat with notepad and add this three colors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55,222,0</w:t>
        <w:tab/>
        <w:tab/>
        <w:t># 95 500yellow</w:t>
        <w:tab/>
        <w:tab/>
        <w:tab/>
        <w:t>yellow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10,0,0</w:t>
        <w:tab/>
        <w:tab/>
        <w:tab/>
        <w:t># 96 500bordeaux</w:t>
        <w:tab/>
        <w:tab/>
        <w:t>red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10,123,149</w:t>
        <w:tab/>
        <w:tab/>
        <w:t># 97 500light grey</w:t>
        <w:tab/>
        <w:tab/>
        <w:t>silver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20,22,25</w:t>
        <w:tab/>
        <w:tab/>
        <w:tab/>
        <w:t># 98 500dark grey</w:t>
        <w:tab/>
        <w:tab/>
        <w:t>grey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9,152,231</w:t>
        <w:tab/>
        <w:tab/>
        <w:t># 99 500light blue</w:t>
        <w:tab/>
        <w:tab/>
        <w:t xml:space="preserve">blue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 xml:space="preserve"> 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f you want you can choose what colors you want to have in GTA form these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7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40"/>
        <w:gridCol w:w="1940"/>
        <w:gridCol w:w="1940"/>
      </w:tblGrid>
      <w:tr>
        <w:trPr>
          <w:trHeight w:val="107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GB"/>
              </w:rPr>
              <w:br/>
              <w:t>0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GB"/>
              </w:rPr>
              <w:br/>
              <w:t>0,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9,0</w:t>
            </w:r>
          </w:p>
        </w:tc>
      </w:tr>
      <w:tr>
        <w:trPr>
          <w:trHeight w:val="108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GB"/>
              </w:rPr>
              <w:br/>
              <w:t>99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,9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GB"/>
              </w:rPr>
              <w:br/>
              <w:t>96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,1</w:t>
            </w:r>
          </w:p>
        </w:tc>
      </w:tr>
      <w:tr>
        <w:trPr>
          <w:trHeight w:val="108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GB"/>
              </w:rPr>
              <w:br/>
              <w:t>1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,9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,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143000" cy="676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,0</w:t>
            </w:r>
          </w:p>
        </w:tc>
      </w:tr>
    </w:tbl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sz w:val="20"/>
        </w:rPr>
      </w:pPr>
      <w:r>
        <w:rPr>
          <w:sz w:val="20"/>
        </w:rPr>
        <w:t>elegy, 0,97 0,1 0,95 97,98 96,0 96,1 1,0 1,9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anks to GANJICA for original Model!!!</w:t>
      </w:r>
    </w:p>
    <w:p>
      <w:pPr>
        <w:pStyle w:val="Normal"/>
        <w:rPr>
          <w:sz w:val="20"/>
        </w:rPr>
      </w:pPr>
      <w:r>
        <w:rPr>
          <w:sz w:val="20"/>
        </w:rPr>
        <w:t>Converted by sLaVeR for San Andreas</w:t>
      </w:r>
    </w:p>
    <w:p>
      <w:pPr>
        <w:pStyle w:val="Normal"/>
        <w:rPr>
          <w:sz w:val="20"/>
        </w:rPr>
      </w:pPr>
      <w:r>
        <w:rPr>
          <w:sz w:val="20"/>
        </w:rPr>
        <w:t>Have fun!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ta-action.planet-multiplayer.de/dlm/download.php?id=279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6:54:00Z</dcterms:created>
  <dc:creator>Ganjica</dc:creator>
  <dc:description/>
  <cp:keywords/>
  <dc:language>en-US</dc:language>
  <cp:lastModifiedBy>Marcel</cp:lastModifiedBy>
  <dcterms:modified xsi:type="dcterms:W3CDTF">2005-07-17T10:44:00Z</dcterms:modified>
  <cp:revision>16</cp:revision>
  <dc:subject/>
  <dc:title>SHELBY GT 500 E</dc:title>
</cp:coreProperties>
</file>